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1991116437"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1213890185"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780417203"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